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84/16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ýměna 5 ks armatur DN250 na sacím potrubí obj. 233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6-02-19T09:13:00Z</dcterms:modified>
  <cp:revision>32</cp:revision>
  <dc:subject/>
  <dc:title>Krycí list nabídky uchazeče</dc:title>
</cp:coreProperties>
</file>